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100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 од  14. нов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3. јула  202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 о  изменама и допунама Посебног програма коришћења субвенција из буџета града Крагујевца Спортског привредног друштва ''ФК Раднички 1923'' д.о.о. 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гујевац за 2025. годину, број: 606-06/25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донела Одлуком број 606-06/25-1 на седници одржаној 18. јуна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405-11/22  од  14. новембр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405-11/22  од  14. новембра 2022. године - пречишћен текст, да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 врши се </w:t>
      </w:r>
      <w:bookmarkStart w:id="0" w:name="_Hlk165983083"/>
      <w:r>
        <w:rPr>
          <w:rFonts w:cs="Arial" w:ascii="Arial" w:hAnsi="Arial"/>
          <w:sz w:val="22"/>
          <w:szCs w:val="22"/>
          <w:lang w:val="sr-RS"/>
        </w:rPr>
        <w:t>реалокација средстава субвенција како би се обезбедила средства  неопходна за трошкове платног промета код Управе за трез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End w:id="0"/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од стране надлежног органа оснивача,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bookmarkStart w:id="1" w:name="_GoBack"/>
      <w:bookmarkEnd w:id="1"/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4-04-04T14:05:00Z</cp:lastPrinted>
  <dcterms:modified xsi:type="dcterms:W3CDTF">2025-07-03T09:58:00Z</dcterms:modified>
  <cp:revision>476</cp:revision>
  <dc:subject/>
  <dc:title/>
</cp:coreProperties>
</file>